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оссийская  Феде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амар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ского округа Ки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01.08.2011г. № 21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Ки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12.2009г. № 2663 « Развитие физи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 в городском округе Кин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рской области на 2010-2011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целях создания условий гражданам для занятий физической культурой и спортом, формирования      здорового образа жизни населения городского округа, гармоничного воспитания здорового, физически крепкого поко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Я 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остановление администрации городского округа Кинель от 25.12.2009г. № 2663 « Развитие физической культуры и спорта в городском округе Кинель Самарской области  на 2010-2011 годы»: в паспорте программы в разделе «Объем и источники финансирования программы» сумму  3427300 рублей изменить на сумму 37273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 « система  мероприятий  и их финансовое обеспечение» программы « Развитие физической культуры и спорта в городском округе Кинель Самарской области на 2010-2011 годы, п.10.3 Развитие программы футбола ( ФК « СК Кинель» , « Алекс» , ДФК изложить в новой редак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900" w:firstLine="19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                                                      А.А.Проку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скова  21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ясников 216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18:48:00Z</dcterms:created>
  <dc:creator>1</dc:creator>
  <dc:description/>
  <cp:keywords/>
  <dc:language>en-US</dc:language>
  <cp:lastModifiedBy>1</cp:lastModifiedBy>
  <cp:lastPrinted>2011-07-25T09:47:00Z</cp:lastPrinted>
  <dcterms:modified xsi:type="dcterms:W3CDTF">2011-08-03T10:53:00Z</dcterms:modified>
  <cp:revision>59</cp:revision>
  <dc:subject/>
  <dc:title>ПАСПОРТ ПРОГРАММЫ</dc:title>
</cp:coreProperties>
</file>